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145145665"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532353842"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540227286"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68853468"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399426156"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